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</w:rPr>
        <w:t>Профессор А. Берз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  <w:drawing>
          <wp:inline distT="0" distB="0" distL="0" distR="0">
            <wp:extent cx="161798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i/>
          <w:i/>
          <w:sz w:val="17"/>
          <w:szCs w:val="17"/>
        </w:rPr>
      </w:pPr>
      <w:r>
        <w:rPr/>
      </w:r>
    </w:p>
    <w:p>
      <w:pPr>
        <w:pStyle w:val="Normal"/>
        <w:rPr/>
      </w:pPr>
      <w:r>
        <w:rPr/>
        <w:t>Александр Берзин родился в 1944 г. в Нью Джерси, США, и в 1972 г. получил степень доктора философии на Факультетах Дальневосточных языков и Санскритологии и индологии Гарвардского университета, со специализацией «тибетские исследования». С 1969 по 1998 гг., без малого тридцать лет он провёл в Индии, в местечке Дхарамсала, практикуя дхарму и обучаясь у самых выдающихся мастеров всех четырёх традиций тибетского буддизма. Его коренным гуру был ценшаб Серкхонг Ринпоче, партнёр-наставник по философским дебатам и один из учителей Его Святейшества Далай-ламы XIV. Александр выступал в роли личного секретаря и переводчика своего учителя в течение девяти лет, сопровождая его в нескольких мировых турне. Он неоднократно выступал и в роли личного переводчика Его Святейшества Далай-ламы XIV.</w:t>
      </w:r>
    </w:p>
    <w:p>
      <w:pPr>
        <w:pStyle w:val="Normal"/>
        <w:rPr/>
      </w:pPr>
      <w:r>
        <w:rPr/>
        <w:t>Один из основателей Бюро переводов Тибетской библиотеки трудов и архивов в Дхарамсале, профессор А. Берзин – автор целого ряда книг и статей о тибетском буддизме. С 1983 г., путешествуя по миру он читал лекции и давал учения по практике и теории буддийского учения в дхарма-центрах и университетах более чем семидесяти стран мира, в основном в бывших странах социалистического лагеря, а также в Латинской Америке, Африке и на Ближнем Востоке. Начиная с 1987 г. прoфессор Берзин неоднократно посещал Россию и республики бывшего СССР, уча буддизму в Москве, Санкт Петербурге, Элисте, Улан-Удэ, Кызыле, читая лекции и проводя семинары в Эстонии, Латвии, Литве, Белоруссии, Казахстане, Киргизии и Узбекистане. Во время своих поездок А. Берзин также часто выступает в качестве координатора различных программ связанных с тибетскими культурой и медициной.</w:t>
      </w:r>
    </w:p>
    <w:p>
      <w:pPr>
        <w:pStyle w:val="Normal"/>
        <w:rPr/>
      </w:pPr>
      <w:r>
        <w:rPr/>
        <w:t xml:space="preserve">Проф. Александр Берзин автор следующих книг: </w:t>
      </w:r>
      <w:r>
        <w:rPr>
          <w:rStyle w:val="Emphasis"/>
        </w:rPr>
        <w:t>Lam-rim - Outlines</w:t>
      </w:r>
      <w:r>
        <w:rPr/>
        <w:t xml:space="preserve">. </w:t>
      </w:r>
      <w:r>
        <w:rPr>
          <w:lang w:val="en-US"/>
        </w:rPr>
        <w:t xml:space="preserve">London, 1977., </w:t>
      </w:r>
      <w:r>
        <w:rPr>
          <w:rStyle w:val="Emphasis"/>
          <w:lang w:val="en-US"/>
        </w:rPr>
        <w:t>Buddha Nature</w:t>
      </w:r>
      <w:r>
        <w:rPr>
          <w:lang w:val="en-US"/>
        </w:rPr>
        <w:t xml:space="preserve">. Jägerndorf, Germany, 1985., </w:t>
      </w:r>
      <w:r>
        <w:rPr>
          <w:rStyle w:val="Emphasis"/>
          <w:lang w:val="en-US"/>
        </w:rPr>
        <w:t>Buddhist Terms</w:t>
      </w:r>
      <w:r>
        <w:rPr>
          <w:lang w:val="en-US"/>
        </w:rPr>
        <w:t xml:space="preserve">. Jägerndorf, Germany, 1986., </w:t>
      </w:r>
      <w:r>
        <w:rPr>
          <w:rStyle w:val="Emphasis"/>
          <w:lang w:val="en-US"/>
        </w:rPr>
        <w:t>Guidelines for Receiving the Kalacakra Empowerment</w:t>
      </w:r>
      <w:r>
        <w:rPr>
          <w:lang w:val="en-US"/>
        </w:rPr>
        <w:t xml:space="preserve">. Seattle, 1989., (Coauthor with Thubten Chodron), </w:t>
      </w:r>
      <w:r>
        <w:rPr>
          <w:rStyle w:val="Emphasis"/>
          <w:lang w:val="en-US"/>
        </w:rPr>
        <w:t>Glimpse of Reality</w:t>
      </w:r>
      <w:r>
        <w:rPr>
          <w:lang w:val="en-US"/>
        </w:rPr>
        <w:t xml:space="preserve">. Singapore, 1989., </w:t>
      </w:r>
      <w:r>
        <w:rPr>
          <w:rStyle w:val="Emphasis"/>
          <w:lang w:val="en-US"/>
        </w:rPr>
        <w:t>Buddhism and Its Impact on Asia</w:t>
      </w:r>
      <w:r>
        <w:rPr>
          <w:lang w:val="en-US"/>
        </w:rPr>
        <w:t>. Cairo, 1996., (Coauthor with His Holiness the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alai Lama, Translator, and Editor) </w:t>
      </w:r>
      <w:r>
        <w:rPr>
          <w:rStyle w:val="Emphasis"/>
          <w:lang w:val="en-US"/>
        </w:rPr>
        <w:t>The Gelug/Kagyü Tradition of Mahamudra</w:t>
      </w:r>
      <w:r>
        <w:rPr>
          <w:lang w:val="en-US"/>
        </w:rPr>
        <w:t xml:space="preserve">. Ithaca, 1997., </w:t>
      </w:r>
      <w:r>
        <w:rPr>
          <w:rStyle w:val="Emphasis"/>
          <w:lang w:val="en-US"/>
        </w:rPr>
        <w:t>Taking the Kalachakra Initiation</w:t>
      </w:r>
      <w:r>
        <w:rPr>
          <w:lang w:val="en-US"/>
        </w:rPr>
        <w:t xml:space="preserve">. Ithaca, 1997., </w:t>
      </w:r>
      <w:r>
        <w:rPr>
          <w:rStyle w:val="Emphasis"/>
          <w:lang w:val="en-US"/>
        </w:rPr>
        <w:t>Kalachakra and Other Six-Session Yoga Texts</w:t>
      </w:r>
      <w:r>
        <w:rPr>
          <w:lang w:val="en-US"/>
        </w:rPr>
        <w:t xml:space="preserve">. Ithaca, 1998., </w:t>
      </w:r>
      <w:r>
        <w:rPr>
          <w:rStyle w:val="Emphasis"/>
          <w:lang w:val="en-US"/>
        </w:rPr>
        <w:t>Developing Balanced Sensitivity</w:t>
      </w:r>
      <w:r>
        <w:rPr>
          <w:lang w:val="en-US"/>
        </w:rPr>
        <w:t xml:space="preserve">. Ithaca, 1998., </w:t>
      </w:r>
      <w:r>
        <w:rPr>
          <w:rStyle w:val="Emphasis"/>
          <w:lang w:val="en-US"/>
        </w:rPr>
        <w:t>Relating to a Spiritual Teacher: Building a Healthy Relationship</w:t>
      </w:r>
      <w:r>
        <w:rPr>
          <w:lang w:val="en-US"/>
        </w:rPr>
        <w:t xml:space="preserve">. </w:t>
      </w:r>
      <w:r>
        <w:rPr/>
        <w:t>Ithaca, 2000. Книги и статьи проф. А Берзина переведены и изданы на арабском, болгарском, венгерском, голландском, испанском, итальянском, китайском, монгольском, немецком, польском, португальском, сербском, словацком, словенском, турецком, французском и шведском языках.</w:t>
      </w:r>
    </w:p>
    <w:p>
      <w:pPr>
        <w:pStyle w:val="Normal"/>
        <w:rPr/>
      </w:pPr>
      <w:r>
        <w:rPr/>
        <w:t>На русском языке читателю доступны следующие труды проф. А. Берзина: «Девятый Кармапа Вангчук Дордже. Махамудра, рассеивающая тьму неведения». Ст. Пб. 1996., «Принятие посвящения Калачакры». Ст. Пб. 2002., «Опора на духовного учителя: Построение здоровых взаимоотношений». Ст. Пб. 2002, «Четыре дхармы Гампопы с комментариями Лонгчена Рабджампы». Ст. Пб. 2003.</w:t>
      </w:r>
    </w:p>
    <w:p>
      <w:pPr>
        <w:pStyle w:val="Normal"/>
        <w:rPr/>
      </w:pPr>
      <w:r>
        <w:rPr/>
        <w:t xml:space="preserve">С 1999 года профессор А. Берзин проживает в Берлине, где продолжает преподавать и работать над онлайн-публикацией своих трудов и переводов на сайте </w:t>
      </w:r>
      <w:hyperlink r:id="rId3">
        <w:r>
          <w:rPr>
            <w:rStyle w:val="InternetLink"/>
          </w:rPr>
          <w:t>www.berzinarchives.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</w:rPr>
        <w:t>Из предисловия к книге «А. Берзин, Избранные труды по буддизму и тибетологии, Москва, Открытый мир 2005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rzinarchiv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41:00Z</dcterms:created>
  <dc:creator/>
  <dc:description/>
  <dc:language>en-US</dc:language>
  <cp:lastModifiedBy>CCC</cp:lastModifiedBy>
  <dcterms:modified xsi:type="dcterms:W3CDTF">2005-12-05T15:45:00Z</dcterms:modified>
  <cp:revision>2</cp:revision>
  <dc:subject/>
  <dc:title/>
</cp:coreProperties>
</file>